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pPr>
      <w:r>
        <w:rPr/>
        <w:t xml:space="preserve">Hello and welcome to Video #6, this is Smart OTO Real Example and in relation to Products. </w:t>
      </w:r>
    </w:p>
    <w:p>
      <w:pPr>
        <w:pStyle w:val="NoSpacing"/>
        <w:rPr/>
      </w:pPr>
      <w:r>
        <w:rPr/>
      </w:r>
    </w:p>
    <w:p>
      <w:pPr>
        <w:pStyle w:val="NoSpacing"/>
        <w:rPr/>
      </w:pPr>
      <w:r>
        <w:rPr/>
        <w:t>So now that we’ve covered how to create a funnel and what it looks like to map it out, let’s talk about some real life examples. Now because products and services can drastically be different, what we want to do is we want to assure that you understand how to implement this inside of your business. So in this particular video we are going to talk about how to create smart one-time offers for products. So if you have a service, you don’t have a product, but if you have a mixture of products and services I recommend that you watch this one and the next. But if you do not have products and you are just purely 100% a service based business, then I would rather you skip this video and go to the next. But you might learn a few things by watching this video before watching the next.</w:t>
      </w:r>
    </w:p>
    <w:p>
      <w:pPr>
        <w:pStyle w:val="NoSpacing"/>
        <w:rPr/>
      </w:pPr>
      <w:r>
        <w:rPr/>
      </w:r>
    </w:p>
    <w:p>
      <w:pPr>
        <w:pStyle w:val="NoSpacing"/>
        <w:rPr/>
      </w:pPr>
      <w:r>
        <w:rPr/>
        <w:t>So let’s head over to the flow chart system again and let’s find a product and break it down, in relation to products. So before we map out a product funnel, what I want to say is that you do not really need to have to have products throughout your funnel. Meaning you can have a mixture of different varieties of products, of information products, to better educate people about your product and more. So if you are selling, let’s say for example even an ecommerce physical product you could use a training course or eBook or a report as a lead magnet or even a front-end offer to get people more educated about the product that you are selling. So just keep that in mind, that every single thing in your product - the funnel does not need to be a product, so if you are doing ecommerce product, you know, the front-end offer, the one-time offer and all that does not have to be an ecommerce product. It can be, or you could do the lead magnet as a video training. But you have to really think about how much does somebody need to be educated about my product, before they decide to actually buy my product. So you really need to figure out ok, is that going to be in the lead magnet phase, or is that going to be in the actual front-end offer. So what I am saying is don’t feel like you have to stick with one specific type of one-time offer over and over again throughout your whole funnel. So for example we will talk about service based businesses in the future, but you can actually mix and match between a product and a service, solely based upon what you think will help somebody become more educated about your product. In addition to that, how will that bring them closer to actually wanting to buy the biggest, baddest one-time offer.</w:t>
      </w:r>
    </w:p>
    <w:p>
      <w:pPr>
        <w:pStyle w:val="NoSpacing"/>
        <w:rPr/>
      </w:pPr>
      <w:r>
        <w:rPr/>
      </w:r>
    </w:p>
    <w:p>
      <w:pPr>
        <w:pStyle w:val="NoSpacing"/>
        <w:rPr/>
      </w:pPr>
      <w:r>
        <w:rPr/>
        <w:t>So let’s do a product here, and let’s just go ahead and do that, let’s do ecommerce product. Let’s say that we are selling scuba gear and the OTO - let’s do OTO3 for the sake of simplicity. So scuba gear is going to be basically everything, like all in one package kind of thing, All in One Package. So this is kind of everything, you get everything in the scuba gear package to help you stay below service for a longer period of time. So if that’s the unique selling proposition of your product, then maybe down the line here you can have a lead magnet that talks about something like How to Stay Below Water for a Longer Amount of Time. So we haven’t really figured out is that going to be our lead magnet, is that going to be our front-end offer or anything like that. What I want you to do is just put that on the paper. So we’ve got OTO3 and I would ask you, in addition to that, if we move one step backwards or even two steps backwards, what do we think would be there. So since the scuba gear is an All in One Package, maybe we focus on the scuba mask. So if somebody buys a scuba mask you can say hey, you bought the scuba mask but I am going to offer you the scuba gear for like half off or something. So let’s go here and let’s do - for simplicity let’s do OTO2, since this is a product. So we will do this as OTO1, and then maybe a front-end offer. So this could be a lead magnet, it could be a front-end offer, but let’s say for example we want to make a course to show people how to stay below water for a longer amount of time, or whatever unique selling proposition that fulfils this or essentially solves somebody's problem, right? So they go from here, they are looking to stay below water for longer amount of time and them maybe you present them after that, you say ok, I've trained you, I've educated you, and then here is a scuba mask that will help you do just that. And then after they buy that you could say, you know, we normally sell the scuba gear all in one package for such and such price but you are going to get 50% off if you buy it right now kind of thing. So they are already in the frame of mind thanks to this part here, that they are well educated. They bought the course so that they are well educated. And because you educated them you have essentially gained their trust, and because they trust you they are more likely to buy your funnel. So that’s something that you could do for an ecommerce type product.</w:t>
      </w:r>
    </w:p>
    <w:p>
      <w:pPr>
        <w:pStyle w:val="NoSpacing"/>
        <w:rPr/>
      </w:pPr>
      <w:r>
        <w:rPr/>
      </w:r>
    </w:p>
    <w:p>
      <w:pPr>
        <w:pStyle w:val="NoSpacing"/>
        <w:rPr/>
      </w:pPr>
      <w:r>
        <w:rPr/>
        <w:t xml:space="preserve">Now let’s say it’s information product. So let’s say that we want to do a service and we can do a service in the next video, but let’s say for example that this is a product. So maybe we could do Scuba Diving Training, Advanced Training, and then we could do Scuba Diving. So OTO2 is the biggest, baddest bonus that we can offer and that’s the advanced training. So maybe OTO1 could be scuba diving, not basic training but maybe intermediate training. And then maybe at that point the front-end offer could be Scuba Diving Basic Training. It could be the front-end offer. So think about it for a second, I moved backwards and this is more advanced, sort of less advanced and a lot more less advanced. So now when we move back from here forward, it’s going to be somebody comes in, they are interested in learning basic training, and they are still new. So maybe you provide them with intermediate training, you say ok, we normally offer this at $200, but today you get access to it for $100. So after you complete your basic training you will have access to this immediately afterwards. And then so on and so forth. </w:t>
      </w:r>
    </w:p>
    <w:p>
      <w:pPr>
        <w:pStyle w:val="NoSpacing"/>
        <w:rPr/>
      </w:pPr>
      <w:r>
        <w:rPr/>
      </w:r>
    </w:p>
    <w:p>
      <w:pPr>
        <w:pStyle w:val="NoSpacing"/>
        <w:rPr/>
      </w:pPr>
      <w:r>
        <w:rPr/>
        <w:t>So that’s what I would do for a product, but you kind of get the gist here. This is fairly simple as long as you start with this as the top level, and then move down. So in this case I kind of use the skill level from top, middle, bottom. So that one we go from here to here, it’s a progression upwards. So you could use that method, you could use the method I taught you before, you could use any method. But hopefully that gives you a better idea on how to essentially create your OTO funn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0:18:00Z</dcterms:created>
  <dc:creator/>
  <dc:description/>
  <cp:keywords/>
  <dc:language>en-US</dc:language>
  <cp:lastModifiedBy/>
  <dcterms:modified xsi:type="dcterms:W3CDTF">2017-12-28T20:18:00Z</dcterms:modified>
  <cp:revision>1</cp:revision>
  <dc:subject/>
  <dc:title/>
</cp:coreProperties>
</file>